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三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数的认识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冀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豆豆的爸爸今年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，淘淘爸爸的年龄和豆豆爸爸的年龄差不多。淘淘的爸爸今年可能多少岁？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9       B.50       C.2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的个位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个位数比十位数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（   ）。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75           B.79          C.9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065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065" cy="294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下面比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7750" cy="351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    B.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28675" cy="3613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38225" cy="313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两个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40       B.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38        C.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4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糖，分给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数一数，每个人可以分到（   ）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      B.2       C.3      D.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八十里面有八个十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六十九。     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组成的。  （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“44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数中的两个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表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个五个地数，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面的数是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写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24175" cy="876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一选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24500" cy="5708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把下面的算式按顺序排列起来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-20     6+7 60-3     56+34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&lt;________&lt;________&lt;________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+9________7+7   50-36________50-30   90-18________80-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填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09975" cy="3613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95675" cy="2714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4-4=     2+70=    65-5=      20+6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0+5=     77-7=    69-60=     28-20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7-7=     6+70=    34-30=     89-9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81150" cy="952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0225" cy="2851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2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8250" cy="8763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0225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1725" cy="14573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2755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19431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上面的数，画一画，划一划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67025" cy="2266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．帮小动物找号码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76550" cy="30194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有什么好办法让每只兔子都吃到萝卜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81500" cy="18383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rFonts w:ascii="宋体" w:hAnsi="宋体" w:eastAsia="宋体" w:cs="宋体"/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，涂一涂，圈一圈。</w:t>
      </w:r>
    </w:p>
    <w:tbl>
      <w:tblPr>
        <w:tblW w:w="6885" w:type="dxa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705"/>
        <w:gridCol w:w="656"/>
        <w:gridCol w:w="656"/>
        <w:gridCol w:w="656"/>
        <w:gridCol w:w="657"/>
        <w:gridCol w:w="657"/>
        <w:gridCol w:w="657"/>
        <w:gridCol w:w="657"/>
        <w:gridCol w:w="657"/>
        <w:gridCol w:w="927"/>
      </w:tblGrid>
      <w:tr>
        <w:trPr>
          <w:trHeight w:val="40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2</w:t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9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3</w:t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8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4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5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6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7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4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7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4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7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4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5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6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7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3</w:t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8</w:t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2</w:t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9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1</w:t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00</w:t>
            </w:r>
          </w:p>
        </w:tc>
      </w:tr>
    </w:tbl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个位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字涂成红色，十位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字涂成蓝色，个位和十位相同的数字涂成黄色。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和小红去超市买学习用品，小红买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小刚买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他们两个一共买了多少只铅笔？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62325" cy="12573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想花最少的钱买两样东西，她应该买哪两样东西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个数中的两个数组成两位数，最大的数是多少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小的数是多少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果园摘苹果的记录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81575" cy="7429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）先把表填完整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摘数量最多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吨；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摘数量最少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，写一写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7750" cy="11049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百写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7750" cy="11049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十九写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7750" cy="11049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十写作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color w:val="606266"/>
          <w:shd w:fill="FFFFFF" w:val="clear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color w:val="606266"/>
          <w:shd w:fill="FFFFFF" w:val="clear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color w:val="606266"/>
          <w:shd w:fill="FFFFFF" w:val="clear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color w:val="606266"/>
          <w:shd w:fill="FFFFFF" w:val="clear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color w:val="606266"/>
          <w:shd w:fill="FFFFFF" w:val="clear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color w:val="606266"/>
          <w:shd w:fill="FFFFFF" w:val="clear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color w:val="606266"/>
          <w:shd w:fill="FFFFFF" w:val="clear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color w:val="606266"/>
          <w:shd w:fill="FFFFFF" w:val="clear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color w:val="606266"/>
          <w:shd w:fill="FFFFFF" w:val="clear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color w:val="606266"/>
          <w:shd w:fill="FFFFFF" w:val="clear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color w:val="606266"/>
          <w:shd w:fill="FFFFFF" w:val="clear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color w:val="606266"/>
          <w:shd w:fill="FFFFFF" w:val="clear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color w:val="606266"/>
          <w:shd w:fill="FFFFFF" w:val="clear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color w:val="606266"/>
          <w:shd w:fill="FFFFFF" w:val="clear"/>
          <w:lang w:val="en-US" w:eastAsia="en-US" w:bidi="en-US"/>
        </w:rPr>
        <w:t>9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6+3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；＜；＝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的数：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比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的数：</w:t>
      </w:r>
      <w:r>
        <w:rPr>
          <w:b w:val="false"/>
          <w:bCs w:val="false"/>
          <w:lang w:val="en-US" w:eastAsia="en-US" w:bidi="en-US"/>
        </w:rPr>
        <w:t>5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上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：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上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：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6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3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4-4=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19431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：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57525" cy="23717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33337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不够，把一个萝卜从中间切开分成两份，每个小兔分半个萝卜，或者两只小兔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萝卜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5725" cy="39719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围巾，帽子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组成的两位数有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5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小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19675" cy="7429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23950" cy="10477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10953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10382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2:33:38Z</dcterms:created>
  <dc:creator>。</dc:creator>
  <dc:description/>
  <dc:language>en-US</dc:language>
  <cp:lastModifiedBy>。</cp:lastModifiedBy>
  <dcterms:modified xsi:type="dcterms:W3CDTF">2023-05-07T12:3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A5A4679AB46319002A7746A5E4C91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